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Next C/S:</w:t>
      </w:r>
    </w:p>
    <w:p>
      <w:pPr>
        <w:pStyle w:val="Normal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</w:r>
    </w:p>
    <w:p>
      <w:pPr>
        <w:pStyle w:val="Normal"/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Vitamine: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Niacin 100 mg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Halibut (A/D) 1 Tablette - oder A 5000 IE (IU) D 400 I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B1 300 mg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B complex 2 tabl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C 500 mg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E 800 I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Multimineraltabletten: 4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Öl: 2 Esslöffel - am Salat nehmen, im Joghurt, etc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Cal Mag 1 Glas. (Wenn es nicht klar wird, bitte schreiben, zwinge dich nicht eine widerliche Brühe runterzuschütten!)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Salz 1-2 Teelöffel (während der Sauna und danach)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Kalium (Hausmann Brausetabletten) 1-3 Stück (während der Sauna und danach)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 w:val="28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</w:r>
    </w:p>
    <w:p>
      <w:pPr>
        <w:pStyle w:val="TextBody"/>
        <w:rPr/>
      </w:pPr>
      <w:r>
        <w:rPr/>
        <w:t>Nimm das Niacin kurz bevor du mit dem Springen (joggen) beginnst. Schau, dass du bevor du das Niacin nimmst, nicht einen zu vollen Bauch hast oder fettig gegessen hast.</w:t>
      </w:r>
    </w:p>
    <w:p>
      <w:pPr>
        <w:pStyle w:val="Normal"/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Bleibe etwa 15-20 Minuten in der Sauna, dann kühle dich ab. Wenn die Sauna nicht zu heiss ist, kannst du länger drin bleiben.</w:t>
      </w:r>
    </w:p>
    <w:p>
      <w:pPr>
        <w:pStyle w:val="Normal"/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Wenn du schlapp oder müde bist, nimm Salz und Kalium.</w:t>
      </w:r>
    </w:p>
    <w:p>
      <w:pPr>
        <w:pStyle w:val="Normal"/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Füll das angehängte Formular aus.</w:t>
      </w:r>
    </w:p>
    <w:p>
      <w:pPr>
        <w:pStyle w:val="Normal"/>
        <w:spacing w:before="0" w:after="120"/>
        <w:rPr>
          <w:color w:val="000000"/>
          <w:lang w:val="de-CH"/>
        </w:rPr>
      </w:pPr>
      <w:r>
        <w:rPr>
          <w:rFonts w:cs="Arial Narrow" w:ascii="Arial Narrow" w:hAnsi="Arial Narrow"/>
          <w:color w:val="000000"/>
          <w:sz w:val="28"/>
          <w:lang w:val="de-CH"/>
        </w:rPr>
        <w:t>Viel Glück!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color w:val="000000"/>
      <w:sz w:val="28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6:41:00Z</dcterms:created>
  <dc:creator>f</dc:creator>
  <dc:description/>
  <dc:language>en-US</dc:language>
  <cp:lastModifiedBy>f</cp:lastModifiedBy>
  <dcterms:modified xsi:type="dcterms:W3CDTF">2002-07-30T06:50:00Z</dcterms:modified>
  <cp:revision>1</cp:revision>
  <dc:subject/>
  <dc:title>Next C/S:</dc:title>
</cp:coreProperties>
</file>